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2143051886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1304625155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103874741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1655281748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